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ПРОТОКОЛ ОЦЕНКИ КОНКУРСА «ПИСЬМО»</w:t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, которое можно получить за конкурс Writing - 10 (десять)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ПОДВЕДЕНИИ ИТОГОВ ЗА ВСЕ КОНКУРСЫ БАЛЛ, ПОЛУЧЕННЫЙ ЗА ДАННЫЙ КОНКУРС, УДВАИВАЕТСЯ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sz w:val="28"/>
          <w:szCs w:val="28"/>
        </w:rPr>
        <w:t xml:space="preserve">Эксперт № </w:t>
        <w:tab/>
        <w:t>_____________________________________________________(ф.и.о.)</w:t>
      </w:r>
      <w:bookmarkEnd w:id="1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21"/>
        <w:gridCol w:w="1639"/>
        <w:gridCol w:w="1313"/>
        <w:gridCol w:w="1667"/>
        <w:gridCol w:w="1922"/>
        <w:gridCol w:w="1479"/>
      </w:tblGrid>
      <w:tr>
        <w:trPr/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ника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фография и пунктуация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балл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мах 10)</w:t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38:00Z</dcterms:created>
  <dc:creator>user</dc:creator>
  <dc:description/>
  <cp:keywords/>
  <dc:language>en-US</dc:language>
  <cp:lastModifiedBy>user</cp:lastModifiedBy>
  <dcterms:modified xsi:type="dcterms:W3CDTF">2016-10-11T12:38:00Z</dcterms:modified>
  <cp:revision>1</cp:revision>
  <dc:subject/>
  <dc:title>ПРОТОКОЛ ОЦЕНКИ КОНКУРСА «ПИСЬМО»</dc:title>
</cp:coreProperties>
</file>